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1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2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1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2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</w:rPr>
              <w:t>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</w:t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>9</w:t>
            </w:r>
            <w:r>
              <w:rPr>
                <w:rStyle w:val="IndexLink"/>
                <w:bCs w:val="false"/>
                <w:iCs w:val="false"/>
              </w:rPr>
              <w:t>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769072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769073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4" w:name="__RefHeading___Toc74769080"/>
      <w:bookmarkStart w:id="25" w:name="_Ref3889590"/>
      <w:bookmarkStart w:id="26" w:name="_Ref3884577"/>
      <w:bookmarkStart w:id="27" w:name="_Ref3884545"/>
      <w:bookmarkStart w:id="28" w:name="_Ref440361610"/>
      <w:bookmarkStart w:id="29" w:name="_Ref440361531"/>
      <w:bookmarkStart w:id="30" w:name="_Ref93265116"/>
      <w:bookmarkStart w:id="31" w:name="_Ref93264992"/>
      <w:bookmarkStart w:id="32" w:name="_Ref89649494"/>
      <w:bookmarkStart w:id="33" w:name="_Ref34763774"/>
      <w:bookmarkEnd w:id="24"/>
      <w:bookmarkEnd w:id="28"/>
      <w:bookmarkEnd w:id="29"/>
      <w:bookmarkEnd w:id="30"/>
      <w:bookmarkEnd w:id="31"/>
      <w:bookmarkEnd w:id="32"/>
      <w:bookmarkEnd w:id="33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5"/>
      <w:bookmarkEnd w:id="26"/>
      <w:bookmarkEnd w:id="2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769081"/>
      <w:bookmarkEnd w:id="34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769082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6" w:name="_Ref3818248"/>
      <w:r>
        <w:rPr>
          <w:sz w:val="24"/>
          <w:szCs w:val="24"/>
          <w:lang w:val="ru-RU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6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bCs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оказания услуг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37" w:name="__RefHeading___Toc74769083"/>
      <w:bookmarkEnd w:id="3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8" w:name="__RefHeading___Toc74769090"/>
      <w:bookmarkStart w:id="39" w:name="_Ref3903779"/>
      <w:bookmarkEnd w:id="38"/>
      <w:r>
        <w:rPr>
          <w:sz w:val="24"/>
          <w:szCs w:val="24"/>
          <w:lang w:val="ru-RU"/>
        </w:rPr>
        <w:t>Сводная таблица стоимости услуг (форма 2)</w:t>
      </w:r>
      <w:bookmarkEnd w:id="3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74769091"/>
      <w:bookmarkEnd w:id="40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4769092"/>
      <w:bookmarkEnd w:id="4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) приводится стоимость </w:t>
      </w:r>
      <w:r>
        <w:rPr>
          <w:bCs/>
          <w:sz w:val="24"/>
          <w:szCs w:val="24"/>
        </w:rPr>
        <w:t>заключаемого договора</w:t>
      </w:r>
      <w:r>
        <w:rPr>
          <w:bCs/>
          <w:sz w:val="24"/>
          <w:szCs w:val="24"/>
          <w:lang w:val="ru-RU"/>
        </w:rPr>
        <w:t xml:space="preserve">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 договора, в том числе с разбивкой по филиалам, не может отличаться от Начальной (максимальной) цены, указанной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2" w:name="__RefHeading___Toc74769093"/>
      <w:bookmarkEnd w:id="4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3" w:name="_Ref440361610"/>
      <w:bookmarkStart w:id="44" w:name="_Ref440361531"/>
      <w:bookmarkStart w:id="45" w:name="_Ref93265116"/>
      <w:bookmarkStart w:id="46" w:name="_Ref93264992"/>
      <w:bookmarkStart w:id="47" w:name="_Ref89649494"/>
      <w:bookmarkStart w:id="48" w:name="_Ref34763774"/>
      <w:bookmarkStart w:id="49" w:name="__RefHeading___Toc74769094"/>
      <w:bookmarkStart w:id="50" w:name="_Ref55336359"/>
      <w:bookmarkStart w:id="51" w:name="_Ref55335823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2" w:name="__RefHeading___Toc74769095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5" w:name="_Ref444173192"/>
      <w:bookmarkStart w:id="56" w:name="_Ref444173080"/>
      <w:bookmarkStart w:id="57" w:name="_Ref440272147"/>
      <w:bookmarkEnd w:id="55"/>
      <w:bookmarkEnd w:id="56"/>
      <w:bookmarkEnd w:id="57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8" w:name="_Ref444173192"/>
      <w:bookmarkStart w:id="59" w:name="_Ref444173080"/>
      <w:bookmarkStart w:id="60" w:name="_Ref440272147"/>
      <w:bookmarkStart w:id="61" w:name="_Ref444173192"/>
      <w:bookmarkStart w:id="62" w:name="_Ref444173080"/>
      <w:bookmarkStart w:id="63" w:name="_Ref440272147"/>
      <w:bookmarkEnd w:id="61"/>
      <w:bookmarkEnd w:id="62"/>
      <w:bookmarkEnd w:id="6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74769096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5" w:name="_Ref55336378"/>
      <w:bookmarkStart w:id="66" w:name="_Ref55336378"/>
      <w:bookmarkEnd w:id="66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7" w:name="_Ref55336378"/>
      <w:bookmarkStart w:id="68" w:name="__RefHeading___Toc74769097"/>
      <w:bookmarkStart w:id="69" w:name="_Ref440376401"/>
      <w:bookmarkStart w:id="70" w:name="_Ref440376324"/>
      <w:bookmarkEnd w:id="67"/>
      <w:bookmarkEnd w:id="68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1" w:name="__RefHeading___Toc74769098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74769099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3" w:name="__RefHeading___Toc74769100"/>
      <w:bookmarkStart w:id="74" w:name="_Ref90381141"/>
      <w:bookmarkStart w:id="75" w:name="_Ref440274961"/>
      <w:bookmarkStart w:id="76" w:name="_Ref440272510"/>
      <w:bookmarkStart w:id="77" w:name="_Ref93268099"/>
      <w:bookmarkStart w:id="78" w:name="_Ref93268095"/>
      <w:bookmarkEnd w:id="7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4"/>
      <w:bookmarkEnd w:id="75"/>
      <w:bookmarkEnd w:id="76"/>
      <w:bookmarkEnd w:id="77"/>
      <w:bookmarkEnd w:id="7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74769101"/>
      <w:bookmarkEnd w:id="7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0" w:name="__RefHeading___Toc74769102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1" w:name="__RefHeading___Toc74769103"/>
      <w:bookmarkEnd w:id="8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2" w:name="__RefHeading___Toc74769104"/>
      <w:bookmarkStart w:id="83" w:name="_Ref449017298"/>
      <w:bookmarkEnd w:id="8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3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4" w:name="__RefHeading___Toc74769105"/>
      <w:bookmarkEnd w:id="8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769106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6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7" w:name="__RefHeading___Toc74769107"/>
      <w:bookmarkStart w:id="88" w:name="_Ref55336389"/>
      <w:bookmarkStart w:id="89" w:name="_Ref55336398"/>
      <w:bookmarkEnd w:id="8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0" w:name="__RefHeading___Toc74769108"/>
      <w:bookmarkEnd w:id="9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91" w:name="__RefHeading___Toc74769109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4769110"/>
      <w:bookmarkEnd w:id="9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9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769111"/>
      <w:bookmarkEnd w:id="9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4769112"/>
      <w:bookmarkEnd w:id="9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5" w:name="__RefHeading___Toc74769113"/>
      <w:bookmarkEnd w:id="9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74769114"/>
      <w:bookmarkEnd w:id="9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7" w:name="__RefHeading___Toc74769115"/>
      <w:bookmarkEnd w:id="9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8" w:name="_PictureBullets"/>
      <w:bookmarkStart w:id="99" w:name="_PictureBullets"/>
      <w:bookmarkEnd w:id="9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Кобелева Елена Юрьевна</cp:lastModifiedBy>
  <cp:lastPrinted>2019-01-21T17:01:00Z</cp:lastPrinted>
  <dcterms:modified xsi:type="dcterms:W3CDTF">2022-11-01T07:56:00Z</dcterms:modified>
  <cp:revision>61</cp:revision>
  <dc:subject/>
  <dc:title>закупочная документация</dc:title>
</cp:coreProperties>
</file>